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Through observation at the Franklin County Fair we know that there is a noticeable increase in the amount of overweight and obese individuals at the fair compared to the rates in Maine. There is a large amount of smoking, and abundance of unhealthy food choices offered at the fair helping to lend to this problem. If an intervention were implemented that decreased the amount of un-healthy foods, increased the number of options of healthy foods, and eliminate smoking, the fair would be a healthier environment.</w:t>
      </w:r>
    </w:p>
    <w:p>
      <w:pPr>
        <w:pStyle w:val="Normal"/>
        <w:spacing w:lineRule="auto" w:line="480"/>
        <w:ind w:firstLine="720"/>
        <w:rPr/>
      </w:pPr>
      <w:r>
        <w:rPr/>
        <w:t>The weight difference between people that attend the Franklin County Fair and the general population are as follows: Obesity levels at the Farmington fair (30%) were more than 4% greater than the obesity levels in Maine (25.8%). Overweight levels at the Farmington Fair (41%) were 8% higher than the rate of overweight adults in Maine (33% according to the CDC). This data was collected using observations taken at the Farmington Fair from September 19th, 2010 to September 25th, 2010. Over 4,000 people were surveyed by around 40 people. The results are as follows: Male: 51% (95%CI: 49%-52%), overweight: 41% (95%CI: 39%-42%), Obese: 30% (95%CI285-31%), overweight and obese: 71% (95%CI 69%-72%) and Smoking 15% (95%CI: 14%-16%).</w:t>
        <w:br/>
        <w:t>After collecting observational data the team then moved our focus to the creation of online surveys with the purpose of collecting quantitative data. When asked about the health at the Farmington fair over 60% of the population surveyed agreed that the fair alone encouraged unhealthy behaviors. Over 80% of the people surveyed agreed this was the result of unhealthy food traditions at fairs. Half of the population surveyed felt that…</w:t>
      </w:r>
      <w:r>
        <w:rPr>
          <w:b/>
        </w:rPr>
        <w:t>It was about a 50% split when addressing whether or not banning smoking completely from the fair would make attendance increase or decrease,</w:t>
      </w:r>
      <w:r>
        <w:rPr/>
        <w:t xml:space="preserve"> but over 86% of the surveyed population felt that it should be banned. According to this data, there needs to be a better solution to phasing out smoking at the fair as opposed to strictly banning it. 53% percent of participants who took the survey agreed that healthier food choices would lead to increased attendance. The survey results also showed that those surveyed felt that there is a correlation between smoking and obesity.</w:t>
      </w:r>
    </w:p>
    <w:p>
      <w:pPr>
        <w:pStyle w:val="Normal"/>
        <w:spacing w:lineRule="auto" w:line="480"/>
        <w:ind w:firstLine="720"/>
        <w:rPr/>
      </w:pPr>
      <w:r>
        <w:rPr>
          <w:b/>
        </w:rPr>
        <w:t>While developing reasoning surrounding this thesis there were a few problems that made our data slightly less credible</w:t>
      </w:r>
      <w:r>
        <w:rPr/>
        <w:t>. Concerning the observation of fairgoers, it was difficult to agree on a scale for overweight/obese people at the Farmington Fair. This created an observer bias because each observer’s opinion of the definition of “overweight” and “obesity” differed to some extent. This bias may have caused some of our data to be skewed. Another limitation is that the population was surveyed consisted of our peers for HEA310. This creates a bias as we are all a part of the Community Health program and share similar beliefs concerning healthy behaviors such as smoking, physical activity, and nutritious eating habits. This is not the most accurate depiction of the population of Franklin County. Another limitation to the collection of data is the fact that we are untrained as surveyors. Because of this, we were only able to observe fairgoers as opposed to surveying them for answers. This would most likely lead to a more accurate conclusion. Additional training for observers would be beneficial for our data collection and a survey of fairgoers in addition to observation would assist us in proposing an appropriate and acceptable intervention. The last limitation found within the Farmington data collection was the lack of time, since the task was limited to a semester. More time would have allowed us to observe more people, create stronger surveys, limit bias, and create an intervention based on more accurate d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1:31:00Z</dcterms:created>
  <dc:creator/>
  <dc:description/>
  <cp:keywords/>
  <dc:language>en-US</dc:language>
  <cp:lastModifiedBy>Rachel Lamblin</cp:lastModifiedBy>
  <dcterms:modified xsi:type="dcterms:W3CDTF">2010-12-06T23:27:00Z</dcterms:modified>
  <cp:revision>10</cp:revision>
  <dc:subject/>
  <dc:title>Through observation at the Franklin County Fair we know that there is a noticeable increase in the amount of overweight and obe</dc:title>
</cp:coreProperties>
</file>